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5080</wp:posOffset>
            </wp:positionV>
            <wp:extent cx="1727200" cy="2857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057400" cy="2349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2314575" cy="2646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45720</wp:posOffset>
            </wp:positionV>
            <wp:extent cx="2044700" cy="2781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153035</wp:posOffset>
            </wp:positionV>
            <wp:extent cx="2120900" cy="27178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153035</wp:posOffset>
            </wp:positionV>
            <wp:extent cx="1986915" cy="2743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0</wp:posOffset>
            </wp:positionH>
            <wp:positionV relativeFrom="paragraph">
              <wp:posOffset>53340</wp:posOffset>
            </wp:positionV>
            <wp:extent cx="1968500" cy="26162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53340</wp:posOffset>
            </wp:positionV>
            <wp:extent cx="2336800" cy="2679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60020</wp:posOffset>
            </wp:positionV>
            <wp:extent cx="2108200" cy="2755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1828800" cy="2768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</wp:posOffset>
            </wp:positionH>
            <wp:positionV relativeFrom="paragraph">
              <wp:posOffset>92075</wp:posOffset>
            </wp:positionV>
            <wp:extent cx="2578100" cy="25019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31115</wp:posOffset>
            </wp:positionV>
            <wp:extent cx="2100580" cy="2400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30:00Z</dcterms:created>
  <dc:creator>Richland School District</dc:creator>
  <dc:description/>
  <cp:keywords/>
  <dc:language>en-US</dc:language>
  <cp:lastModifiedBy>Richland School District</cp:lastModifiedBy>
  <cp:lastPrinted>2008-12-02T07:48:00Z</cp:lastPrinted>
  <dcterms:modified xsi:type="dcterms:W3CDTF">2008-12-02T14:06:00Z</dcterms:modified>
  <cp:revision>1</cp:revision>
  <dc:subject/>
  <dc:title/>
</cp:coreProperties>
</file>